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76/6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5.9.2012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t>Vypracovala: Stanislava Tůmová</w:t>
        <w:br/>
        <w:t>Předkládá :    Stanislava Tůmová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Neprodloužení nájemní smlouvy na byt–nájem doba určitá (Lacko Josef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0.9.2012 neuhradí splatné nájemné, neprodloužit nájemní smlouvu na byt – nájem doba určitá Lacko Josef, Strakonice, č.b. A02 o velikosti 1+1 s příslušenstvím, I. kategorie, v přízemí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0.9.2012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Neprodloužení nájemní smlouvy na byt–nájem doba určitá (Kulina Jozef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0.9.2012 neuhradí splatné nájemné, neprodloužit nájemní smlouvu na byt – nájem doba určitá Kulina Jozef, Strakonice, č.b. 001 o velikosti 1+1 s příslušenstvím, II. kategorie, v přízemí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0.9.2012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Revokace usnesení 1889/2012 (71/6)  -  neprodloužení nájemní smlouvy na by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   -  nájem  dobá určitá – Rambousková Irena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Revokovat usnesení č. 1889/2012  (71/6) a netrvat na vyklizení bytu do 31.8.2012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II. Ukládá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polečnosti TS Strakonice s.r.o.ve spolupráci s majetkovým odborem MÚ  uzavřít smlouvu o nájmu bytu Stavabřů 204/I, Strakonice, č.b.001 o velikosti 1+1 s příslušenstvím, I. kategorie </w:t>
      </w:r>
    </w:p>
    <w:p>
      <w:pPr>
        <w:pStyle w:val="TextBody"/>
        <w:rPr>
          <w:color w:val="000000"/>
        </w:rPr>
      </w:pPr>
      <w:r>
        <w:rPr>
          <w:color w:val="000000"/>
        </w:rPr>
        <w:t>v přízemí domu s paní Rambouskovou Irenou. Nájemní smlouva bude uzavřena na dobu 3 měsíců s možností prodloužení nájmu bytu o další 3 měsíce formou dodatku k nájemní smlouvě při plnění podmínek vyplývajících z nájmu bytu.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13:00Z</dcterms:created>
  <dc:creator>Správa BH</dc:creator>
  <dc:description/>
  <dc:language>en-US</dc:language>
  <cp:lastModifiedBy>Havrdová M</cp:lastModifiedBy>
  <cp:lastPrinted>2012-08-28T11:41:00Z</cp:lastPrinted>
  <dcterms:modified xsi:type="dcterms:W3CDTF">2012-08-29T15:47:00Z</dcterms:modified>
  <cp:revision>17</cp:revision>
  <dc:subject/>
  <dc:title>147/11</dc:title>
</cp:coreProperties>
</file>